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ulo Trasm_PRED_252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Soggetti Privati – Contributo superiore a € 10.000,00 con Perizia assever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3C/2025 del 21 luglio 2025 novellato dalla DD n. 75/A2000C72026 del 19 febbraio 2026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2"/>
        </w:rPr>
      </w:pPr>
      <w:r>
        <w:rPr/>
        <w:t>Oggetto:</w:t>
        <w:tab/>
        <w:t xml:space="preserve">L.R. 11/2018, art. 37, comma 2, lettere b), c), d) – Contributi anno </w:t>
      </w:r>
      <w:r>
        <w:rPr>
          <w:i/>
          <w:iCs/>
        </w:rPr>
        <w:t xml:space="preserve">(compilare) </w:t>
      </w:r>
      <w:r>
        <w:rPr/>
        <w:t xml:space="preserve">…… per attività di </w:t>
      </w:r>
      <w:r>
        <w:rPr>
          <w:u w:val="single"/>
        </w:rPr>
        <w:t>promozione educativa</w:t>
      </w:r>
      <w:r>
        <w:rPr/>
        <w:t xml:space="preserve"> 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.. ai sensi della legge regionale 11/2018 e smi, art. 37, comma 2, lettere b), c), d)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, come indicato nella comunicazione di assegn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Attività di promozione educativa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bito di contribuzione</w:t>
            </w:r>
          </w:p>
        </w:tc>
        <w:tc>
          <w:tcPr>
            <w:tcW w:w="7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“Perfezionamento musicale post-accademico e perfezionamento avanzato discipline dello spettacolo” oppure “Preparazione all’accesso ai Conservatori di musica”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DD</w:t>
            </w:r>
            <w:r>
              <w:rPr>
                <w:rFonts w:eastAsia="Arial Unicode MS" w:cs="Arial" w:ascii="Arial" w:hAnsi="Arial"/>
                <w:sz w:val="12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Quadro economico riassuntivo per categorie di spesa, in forma di dichiarazione sostitutiva di atto di notorietà, comprensivo di tutte le voci di uscita e di entrata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</w:t>
            </w:r>
            <w:r>
              <w:rPr>
                <w:rFonts w:eastAsia="Arial Unicode MS" w:cs="Arial" w:ascii="Arial" w:hAnsi="Arial"/>
                <w:color w:val="000000"/>
                <w:sz w:val="22"/>
                <w:szCs w:val="20"/>
                <w:shd w:fill="auto" w:val="clear"/>
              </w:rPr>
              <w:t xml:space="preserve"> fino alla concorrenza dell’importo del contributo regionale assegnato</w:t>
            </w: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Defaul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Perizia asseverata sull’Elenco dei giustificativi di spesa</w:t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1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la perizia deve essere rilasciata da parte di un soggetto iscritto al Registro dei Revisori Legali tenuto presso il Ministero dell'Economia e delle Finanze, di cui all’art. 1, comma 1, lettera g), del D.Lgs. n.39/2010. Tale asseverazione deve essere redatta in conformità agli standard ISRS 4400 elaborati dall’IFAC (International Federation of Accountants) e deve certificare che tutte le spese inserite nell’Elenco dettagliato dei giustificativi di spesa sono state sostenute secondo le regole previste dall’Avviso pubblico di finanziamento)</w:t>
            </w:r>
          </w:p>
          <w:p>
            <w:pPr>
              <w:pStyle w:val="Default"/>
              <w:rPr/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  <w:u w:val="single"/>
              </w:rPr>
              <w:t>(Verificare attentamente quanto indicato nella DD 75/A2000C/2026 del 19/02/2026 – Allegato A – Punto 12.6)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dc:language>en-US</dc:language>
  <cp:lastModifiedBy/>
  <cp:lastPrinted>2026-02-23T12:08:00Z</cp:lastPrinted>
  <dcterms:modified xsi:type="dcterms:W3CDTF">2026-02-23T11:08:18Z</dcterms:modified>
  <cp:revision>62</cp:revision>
  <dc:subject/>
  <dc:title>Modello Trasm_Riev-Carn_2025</dc:title>
</cp:coreProperties>
</file>